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реше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еления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униципальн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айон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0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1 и 2022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содержит аналитические материалы и комментарии по проектировкам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 были сформированы исходя из прогнозируемого объема налоговых и неналоговых доходов, безвозмездных поступлений из бюджета муниципального района и необходимости обеспечения сбалансированности бюджета поселения, долгосрочной устойчивости бюджетной систем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оек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осуществляется в формате «скользящей трехлетки» с распределением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по разделам, подразделам, целевым статьям и видам расходов классификации расходов бюджета, а также главным распорядителям бюджетных средст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kern w:val="2"/>
          <w:szCs w:val="28"/>
        </w:rPr>
        <w:t xml:space="preserve">СТРУКТУРА ПРОЕКТА  РЕШЕНИЯ   СОВЕТА НАРОДНЫХ ДЕПУТАТОВ ГОРОДА МГЛИНА «О БЮДЖЕТЕ </w:t>
      </w:r>
      <w:r>
        <w:rPr>
          <w:szCs w:val="28"/>
        </w:rPr>
        <w:t>МГЛИНСК</w:t>
      </w:r>
      <w:r>
        <w:rPr>
          <w:szCs w:val="28"/>
        </w:rPr>
        <w:t xml:space="preserve">ОГО </w:t>
      </w:r>
      <w:r>
        <w:rPr>
          <w:szCs w:val="28"/>
        </w:rPr>
        <w:t>ГОРОДСК</w:t>
      </w:r>
      <w:r>
        <w:rPr>
          <w:szCs w:val="28"/>
        </w:rPr>
        <w:t xml:space="preserve">ГО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szCs w:val="28"/>
        </w:rPr>
        <w:t>МГЛИНСКОГО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kern w:val="2"/>
          <w:szCs w:val="28"/>
        </w:rPr>
        <w:t xml:space="preserve"> НА 2020 ГОД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И НА ПЛАНОВЫЙ ПЕРИОД 2021 И 2022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Совета народных депутатов города Мглина «О бюджете </w:t>
      </w:r>
      <w:r>
        <w:rPr>
          <w:rFonts w:cs="Times New Roman" w:ascii="Times New Roman" w:hAnsi="Times New Roman"/>
          <w:sz w:val="28"/>
          <w:szCs w:val="28"/>
        </w:rPr>
        <w:t>Мглин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г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» включает 19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ешения утверждает основные характеристики бюджета поселения на 2020 год  (доходы, расходы, дефицит, а такж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решения утверждает основные характеристики бюджета поселения на плановый период 2021 и 2022 годов (доходы, расходы, дефицит, а также верхний предел муниципального внутреннего долг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0 год и на плановый период 2021 и 2022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бюджет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решения  определяет перечень главных администраторов (администраторов) доходов и перечень главных администраторов (администраторов) источников финансирования дефицита бюджета поселения, перечень главных администраторов доходов бюджета и перечень главных администраторов (администраторов) доходов бюджета поселения – органов государственной власти Российской Федерац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решения утверждает ведомственную структуру расходов бюджета поселения на 2020 год и на плановый период 2021 и 2022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распределение бюджетных ассигнований по разделам и подразделам, целевым статьям (муниципальных программ и непрограммным направлениям деятельности), группам и подгруппам  видов расходов на 2020 год и на плановый период 2021 и 2022 годов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распределение расходов бюджета поселения по целевым статьям (муниципальных программ и непрограммным направлениям деятельности), группам видов расходов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 решения устанавливает общий объем бюджетных ассигнований на исполнение публичных нормативных обязательств на 2020 год и на плановый период 2021 и 2022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общий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решения утверждает объем межбюджетных трансфертов, получаемых из других бюдже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ает объем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-2022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размер резервного фонда  администрации Мглинского района на 2020-2022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3  решения устанавливает ответственность главных распорядителей (распорядителей) бюджетных средств за их эффективным и целевым использование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решения утверждает объем и структуру источников внутреннего финансирования дефицита бюджета поселения на 2020 и на плановый период 2021 и 2022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5  реш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едельный объем муниципального внутреннего долга Мглинского городского поселения на 2020 и на плановый период 2021 и 2022 год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ограмму муниципальных внутренних заимствованиий Мглинского городского поселения на 2020 и на плановый период 2021 и 2022 г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6  решения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1 года, на 1 января 2022 года, на 1 января 2023 год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ограмму муниципальных гарантий Мглинского городского поселения на 2020 и на плановый период 2021 и 2022 г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 решения определяет формат и сроки представления отчетности об исполнении бюджета посе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8  вводит в действие решени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9  об опубликовании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11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: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0 год и на плановый период 2021 и 2022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: перечень главных администраторов (администраторов)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: перечень главных администраторов (администраторов) источников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: перечень главных администраторов (администраторов)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- органов государственной власти Российской Федераци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: 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0 год и на плановый период  2021 и 2022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: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9: 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0 год и на плановый период  2021 и 2022 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0: программа муниципальных внутренних заимствований Мглинского городского поселения на 2020 год и на плановый период  2021 и 2022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: программа муниципальных гарантий Мглинского городского поселения в валюте Российской Федерации на 2020 год и на плановый период  2021 и 2022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НА 2020 ГОД И НА</w:t>
        <w:br/>
        <w:t>ПЛАНОВЫЙ ПЕРИОД 2021 и 2022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0 год и на плановый период 2021 и 2022 годов сформированы на основе прогноза социально-экономического развития Мглинского городского поселения на 2020 год и на плановый период 2021 и 2022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20 год и на плановый период 2021 и 2022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92"/>
        <w:gridCol w:w="1728"/>
        <w:gridCol w:w="1438"/>
        <w:gridCol w:w="1438"/>
      </w:tblGrid>
      <w:tr>
        <w:trPr>
          <w:tblHeader w:val="true"/>
          <w:trHeight w:val="23" w:hRule="atLeast"/>
          <w:cantSplit w:val="true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ь / период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9 год (первоначальный план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1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 год (план)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поселения, в т.ч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 567 34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163 994,7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50 732,6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375 022,3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 170 6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49 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96 9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93 85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6 72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 214 794,7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53 792,6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81 172,3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бюджета посе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 567 34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 163 994,7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50 732,6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375 022,3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ДОХОДЫ БЮДЖЕТА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В 2020-2022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Формирование доходов бюджета поселения на 2020 год</w:t>
        <w:br/>
        <w:t>и на плановый период 2021 и 2022 годов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ование налоговых и не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на 2020 год и на плановый период 2021 и 2022 годов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20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сходя из вышеизложенных принципов  прогнозных условий социально-экономического развития Мглинского городского поселения, доходы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</w:t>
      </w:r>
      <w:r>
        <w:rPr>
          <w:sz w:val="28"/>
          <w:szCs w:val="20"/>
        </w:rPr>
        <w:t xml:space="preserve">на 2020 год прогнозируются в сумме  </w:t>
      </w:r>
      <w:r>
        <w:rPr>
          <w:sz w:val="28"/>
          <w:szCs w:val="28"/>
        </w:rPr>
        <w:t>36 163 994,78 р</w:t>
      </w:r>
      <w:r>
        <w:rPr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В структуре налоговых и неналоговых доходов 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в 2020 году налоговые доходы составляют – 20 996 500,00 рублей, неналоговые доходы – 3 952 700,00 рублей. Удельный вес налоговых доходов в общей сумме налоговых и неналоговых доходов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 88,6 процента, неналоговых доходов  11,4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прогнозируются на 2021год - в сумме 24 596 940,00</w:t>
      </w:r>
      <w:r>
        <w:rPr/>
        <w:t xml:space="preserve"> </w:t>
      </w:r>
      <w:r>
        <w:rPr>
          <w:sz w:val="28"/>
          <w:szCs w:val="20"/>
        </w:rPr>
        <w:t xml:space="preserve">рублей, на 2022 год – в сумме 25 793 85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Изменение структуры налоговых и неналоговых доходов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19-2022 годах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83"/>
        <w:gridCol w:w="1514"/>
        <w:gridCol w:w="1277"/>
        <w:gridCol w:w="1396"/>
        <w:gridCol w:w="1315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цен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2020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2021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2022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5 170 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24 949 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96 9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93 85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71 1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6 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4 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01 15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>Удельный вес налоговых доходов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 4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2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2 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2 7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2"/>
                <w:szCs w:val="22"/>
              </w:rPr>
              <w:t>Удельный вес неналоговых доходов 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логовое и бюджетное законодательство, учтенное в расчетах доходов бюджета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0"/>
        </w:rPr>
        <w:t xml:space="preserve"> на 2020 год и на плановый период 2021 и 2022 годов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ходов бюджета поселения на 2020 год и на плановый период 2021 и 2022 годов учитывались предполагаемые к принятию в 2020 году  изменения и дополнения в законодательство Российской Федерации и Брянской области, вступающие в силу с 1 января 2020 года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собенности расчетов поступлений платежей в бюджет 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0"/>
        </w:rPr>
        <w:t xml:space="preserve"> по</w:t>
        <w:br/>
        <w:t>основным доходным источникам на 2020 год и на плановый период 2021 и 2022 годов</w:t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0 год осуществлён исходя из ожидаемой оценки поступлений налога на доходы физических лиц на 2019 год, а также из фонда оплаты труда на 2020 год по данным администрации Мглинского района и прогнозируемых показателей социально – экономического развития Мглинского город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рогнозный объём поступлений налога в 2020 году в объёме 5 916 800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рублей, удельный вес в общем объеме налоговых и неналоговых доходов  26,2 процента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ы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по налогу на доходы физических лиц прогнозируются на 2021 и 2022 годы в сумме 6 363 760,00 рублей и </w:t>
      </w:r>
      <w:r>
        <w:rPr>
          <w:sz w:val="28"/>
          <w:szCs w:val="28"/>
        </w:rPr>
        <w:t>6 849 520,00</w:t>
      </w:r>
      <w:r>
        <w:rPr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20 год и на плановый период 2021 и 2022 годов». Доведенный до Мглинского городского поселения дифференцированный норматив отчислений от данного вида акцизов составил 0,056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0 год  составляет  2 153 400,00  рублей,   на 2021 год – 2 265 880,00 рублей, на 2022 год – 2 404 640,00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>Единый сельскохозяйственный налог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Межрайонной ИФНС России № 8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jc w:val="both"/>
        <w:rPr/>
      </w:pPr>
      <w:r>
        <w:rPr>
          <w:szCs w:val="28"/>
        </w:rPr>
        <w:tab/>
      </w:r>
      <w:r>
        <w:rPr>
          <w:b w:val="false"/>
          <w:i w:val="false"/>
          <w:szCs w:val="28"/>
        </w:rPr>
        <w:t xml:space="preserve">Норматив отчислений  по  единому сельскохозяйственному налогу, взимаемому на территории  Мглинского городского поселения  составляет - 50%. </w:t>
      </w:r>
    </w:p>
    <w:p>
      <w:pPr>
        <w:pStyle w:val="24"/>
        <w:jc w:val="both"/>
        <w:rPr/>
      </w:pPr>
      <w:r>
        <w:rPr>
          <w:b w:val="false"/>
          <w:i w:val="false"/>
          <w:szCs w:val="28"/>
        </w:rPr>
        <w:tab/>
        <w:t xml:space="preserve">  Поступления единого сельскохозяйственного налога в бюджет поселения  на  2020 год спрогнозированы в сумме  1 032 300,00 рублей</w:t>
      </w:r>
      <w:r>
        <w:rPr>
          <w:i w:val="false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ъем поступлений налога на 2021 и 2022 годы оценивается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1 104 550,00 рублей и 1 181 870,00 рублей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 4 709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1 год – 4 897 69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5 093 82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прогноза поступлений налога на имущество физических лиц на 2020-2022 годы будет производиться в соответствии с  32 главой НК РФ, на основании прогнозных данных, представленных Межрайонной ИФНС России № 8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 7 185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1 год – 7 472 36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2 год – 7 771 3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20 год произведен на основании прогнозных данных о начисленных суммах налога, представленных Межрайонной ИФНС России № 8 по Брянской област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0 -2022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ируемый объем поступления арендной платы за землю в доход  бюджета </w:t>
      </w:r>
      <w:r>
        <w:rPr>
          <w:sz w:val="28"/>
          <w:szCs w:val="28"/>
        </w:rPr>
        <w:t>поселения</w:t>
      </w:r>
      <w:r>
        <w:rPr>
          <w:sz w:val="28"/>
          <w:szCs w:val="20"/>
        </w:rPr>
        <w:t xml:space="preserve">  на 2020-2022 годы составит 2 242 700,00 рублей, 2 242 700,00 </w:t>
      </w:r>
      <w:r>
        <w:rPr>
          <w:sz w:val="28"/>
          <w:szCs w:val="28"/>
        </w:rPr>
        <w:t>рублей,</w:t>
      </w:r>
      <w:r>
        <w:rPr>
          <w:sz w:val="28"/>
          <w:szCs w:val="20"/>
        </w:rPr>
        <w:t xml:space="preserve"> и 2 242 700,00 </w:t>
      </w:r>
      <w:r>
        <w:rPr>
          <w:sz w:val="28"/>
          <w:szCs w:val="28"/>
        </w:rPr>
        <w:t>рублей</w:t>
      </w:r>
      <w:r>
        <w:rPr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в 2020 году д</w:t>
      </w:r>
      <w:r>
        <w:rPr>
          <w:iCs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Сумма поступлений д</w:t>
      </w:r>
      <w:r>
        <w:rPr>
          <w:iCs/>
          <w:sz w:val="28"/>
          <w:szCs w:val="28"/>
        </w:rPr>
        <w:t>оходов от продажи земельных участков</w:t>
      </w:r>
      <w:r>
        <w:rPr>
          <w:sz w:val="28"/>
          <w:szCs w:val="28"/>
        </w:rPr>
        <w:t xml:space="preserve"> в доход бюджета поселения в 2020 году оценивается в размере 1 710 000,00 рублей. На 2021 и 2022 годы в сумме 250 000,00 рублей и 250 000,00 рублей соответственно.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бюджета поселения на 2020-2022 годы учтены объемы безвозмездных поступлений, предусмотренные проектом решения «О бюджете </w:t>
      </w:r>
      <w:r>
        <w:rPr>
          <w:sz w:val="28"/>
        </w:rPr>
        <w:t>Мглинского муниципального района Брянской области</w:t>
      </w:r>
      <w:r>
        <w:rPr>
          <w:sz w:val="28"/>
          <w:szCs w:val="28"/>
        </w:rPr>
        <w:t xml:space="preserve"> на 2020 год и на плановый период 2021 и 2022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0-2022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0 год – 11 214 794,78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1 год – 12 653 792,61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2 год – 18 581 172,36 рублей.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Структура безвозмездных поступлений на 2020-2022 годы представлена в таблице 3. </w:t>
      </w:r>
    </w:p>
    <w:p>
      <w:pPr>
        <w:pStyle w:val="TextBodyIndent"/>
        <w:tabs>
          <w:tab w:val="clear" w:pos="708"/>
          <w:tab w:val="left" w:pos="7935" w:leader="none"/>
        </w:tabs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/>
      </w:pPr>
      <w:r>
        <w:rPr>
          <w:sz w:val="28"/>
          <w:szCs w:val="28"/>
        </w:rPr>
        <w:t>Структура безвозмездных поступлений на 2020-2022 годы</w:t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993"/>
        <w:gridCol w:w="1417"/>
        <w:gridCol w:w="992"/>
        <w:gridCol w:w="1560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на 2020г,  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Удельный 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на 2021г,  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Удельный вес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на 2022г,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ый вес, %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3"/>
                <w:szCs w:val="23"/>
              </w:rPr>
              <w:t xml:space="preserve">поступления всего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214 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 5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8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 2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 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7,7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,3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на 2020 год наибольший удельный вес занимают субсидии (96,4 %)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субвенций из областного бюджета бюджету поселения приведены в таблице 4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05" w:leader="none"/>
        </w:tabs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4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еречень и объемы субсидий из областного бюджета на 2020-2022 го</w:t>
      </w:r>
      <w:r>
        <w:rPr/>
        <w:t>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0 г. сумм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21 г. 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2 сумма,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5 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35 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12 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35 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4 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0 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9 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57,2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й объем субвенций на 2020 год составляет 404 597 рублей (3,6 % от общего объема безвозмездных поступлений). Перечень и объемы субвенций из бюджета муниципального </w:t>
      </w:r>
      <w:r>
        <w:rPr>
          <w:sz w:val="28"/>
        </w:rPr>
        <w:t xml:space="preserve">района </w:t>
      </w:r>
      <w:r>
        <w:rPr>
          <w:sz w:val="28"/>
          <w:szCs w:val="28"/>
        </w:rPr>
        <w:t>на 2020-2022 годы приведены в таблице 6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>Перечень и объемы субвенций из бюджета муниципального района на 2020-2022 го</w:t>
      </w:r>
      <w:r>
        <w:rPr/>
        <w:t>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1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 3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9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 749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5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 1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 949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>В структуре безвозмездных поступлений из средств бюджета поселения на 2020 год и на плановый период 2021-2022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20 год – 3,6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21 год  – 3,2 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на 2022 год – 2,3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spacing w:lineRule="auto" w:line="240" w:before="240" w:after="240"/>
        <w:ind w:firstLine="709"/>
        <w:rPr>
          <w:kern w:val="2"/>
          <w:szCs w:val="28"/>
        </w:rPr>
      </w:pPr>
      <w:r>
        <w:rPr>
          <w:kern w:val="2"/>
          <w:szCs w:val="28"/>
        </w:rPr>
        <w:t xml:space="preserve">РАСХОДЫ БЮДЖЕТА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kern w:val="2"/>
          <w:szCs w:val="28"/>
        </w:rPr>
        <w:t>В 2020-2022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 программы, мероприятия, предоставление межбюджетных трансфертов бюджету  муниципального района на 2020-2022 годы преимущественно сохранены на уровне 2019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принятых в течение 2019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20-2022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20 году составит 36 163 994</w:t>
      </w:r>
      <w:r>
        <w:rPr>
          <w:bCs/>
          <w:sz w:val="28"/>
          <w:szCs w:val="28"/>
        </w:rPr>
        <w:t xml:space="preserve">,78 </w:t>
      </w:r>
      <w:r>
        <w:rPr>
          <w:sz w:val="28"/>
          <w:szCs w:val="28"/>
        </w:rPr>
        <w:t>рублей, в 2021 году – 37 250 732</w:t>
      </w:r>
      <w:r>
        <w:rPr>
          <w:bCs/>
          <w:sz w:val="28"/>
          <w:szCs w:val="28"/>
        </w:rPr>
        <w:t xml:space="preserve">,61 </w:t>
      </w:r>
      <w:r>
        <w:rPr>
          <w:sz w:val="28"/>
          <w:szCs w:val="28"/>
        </w:rPr>
        <w:t>рублей, в 2022 году – 44 375 022,3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 бюджета поселения на 2020-2022 годы представлена в таблице 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20-2022 </w:t>
      </w:r>
      <w:r>
        <w:rPr/>
        <w:t>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64"/>
        <w:gridCol w:w="900"/>
        <w:gridCol w:w="1595"/>
        <w:gridCol w:w="972"/>
        <w:gridCol w:w="1659"/>
        <w:gridCol w:w="897"/>
      </w:tblGrid>
      <w:tr>
        <w:trPr>
          <w:tblHeader w:val="true"/>
          <w:trHeight w:val="23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0 году,             руб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0 год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1 году,              рубле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1 год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2 году,              рублей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2 год)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 5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 5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2 2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3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 9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23 74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2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 25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: водное хозяйство, дорожный фон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6 701 437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 851 33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 865 39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741 776,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060 108,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79 803,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2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 25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9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 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 01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 01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25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 2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 258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 92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9 69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63 994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250 732,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375 022,3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20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2 591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1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оборону в 2020 году составят </w:t>
      </w:r>
      <w:r>
        <w:rPr>
          <w:bCs/>
          <w:sz w:val="28"/>
          <w:szCs w:val="28"/>
        </w:rPr>
        <w:t>404 397</w:t>
      </w:r>
      <w:r>
        <w:rPr>
          <w:sz w:val="28"/>
          <w:szCs w:val="28"/>
        </w:rPr>
        <w:t>,00 рублей (или 1,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безопасность и правоохранительную деятельность в 2020 году составят </w:t>
      </w:r>
      <w:r>
        <w:rPr>
          <w:bCs/>
          <w:sz w:val="28"/>
          <w:szCs w:val="28"/>
        </w:rPr>
        <w:t>207 258</w:t>
      </w:r>
      <w:r>
        <w:rPr>
          <w:sz w:val="28"/>
          <w:szCs w:val="28"/>
        </w:rPr>
        <w:t>,00 рубля (или 0,6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экономику в 2020 году составят </w:t>
      </w:r>
      <w:r>
        <w:rPr>
          <w:bCs/>
          <w:iCs/>
          <w:sz w:val="28"/>
          <w:szCs w:val="28"/>
        </w:rPr>
        <w:t>16 701 437</w:t>
      </w:r>
      <w:r>
        <w:rPr>
          <w:sz w:val="28"/>
          <w:szCs w:val="28"/>
        </w:rPr>
        <w:t>,00 рублей (или 46,1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20 году составя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8 741 776,78</w:t>
      </w:r>
      <w:r>
        <w:rPr>
          <w:sz w:val="28"/>
          <w:szCs w:val="28"/>
        </w:rPr>
        <w:t xml:space="preserve"> рубля (или 51,8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20 году составят 7 258,00 рублей (или 0,1% от общего объема расходов бюдж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политику в 2020 году составят 42 019,00 рублей (или 0,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20 году составят 7 258,00 рублей (или 0,1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Наибольший удельный вес в структуре расходов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в 2020 году приходится на жилищно-коммунальное хозяйство 51,8% и национальную экономику 46,1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жилищно-коммунального хозяйства на 2020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на капитальный ремонт многоквартирных домов в сумме 70 417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и содержание имущества казны муниципального образования в сумме 100 000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обеспечению населения бытовыми услугами в сумме 1 406 655,00 рублей (в т.ч. убытки бани -1 406 655,00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организация и обеспечение освещения улиц в сумме 3 450 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ация и содержание мест захоронения (кладбищ) в сумме 720 000,00 рублей;                                                                                                         мероприятия по благоустройству в сумме 2 634 134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поселения» (софинансирование) в сумме 2 580 370,48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национальной экономики на 2020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1 186 706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на «Дорожное хозяйство» (дорожные фонды)</w:t>
      </w:r>
      <w:r>
        <w:rPr/>
        <w:t xml:space="preserve"> </w:t>
      </w:r>
      <w:r>
        <w:rPr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15 014 731,00  рублей, в том числе на софинансирование расходов  по капитальному ремонту автомобильных дорог города Мглина в сумме 8 823 780,00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на мероприятия в сфере архитектуры и градостроительства в сумме 500 000,00 рублей;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бщегосударственные вопросы запланированы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52 591,00</w:t>
      </w:r>
      <w:r>
        <w:rPr>
          <w:sz w:val="28"/>
          <w:szCs w:val="28"/>
        </w:rPr>
        <w:t xml:space="preserve"> рублей, в т.ч.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 реализацию переданных полномочий в части осуществления внутреннего муниципального финансового контроля в сумме  16 691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 xml:space="preserve">-на реализацию переданных полномочий в части осуществления внешнего муниципального финансового контроля в сумме 16 700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Мглинск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</w:t>
      </w:r>
      <w:r>
        <w:rPr>
          <w:sz w:val="28"/>
          <w:szCs w:val="28"/>
        </w:rPr>
        <w:t xml:space="preserve">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9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20 год запланированы расходы на водохозяйственные и водоохранные мероприятия (содержание спасателей) в сумме 200 000,00 рублей, на мероприятия по ГО в сумме 7 258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на 2020 год и на плановый период 2021 и 2022 годов осуществляется в «программном» формате. В 2020-2022 годах в Мглинском городском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и будет  реализовываться 4 муниципальных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муниципальной программы «Комплексное социально-экономическое развитие Мглинского городско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»  представлена  в таблице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8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701"/>
        <w:gridCol w:w="1559"/>
        <w:gridCol w:w="851"/>
        <w:gridCol w:w="155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/ 2019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6 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 3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7 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 749,0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4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6 7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4 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4 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1 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15 39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 6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 6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 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 655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0 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80 0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6 307,00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0 162,99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 000,00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42 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4 13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7 25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0 06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258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19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91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000,00</w:t>
            </w:r>
          </w:p>
        </w:tc>
      </w:tr>
      <w:tr>
        <w:trPr>
          <w:trHeight w:val="50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745 4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 486 5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002 97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 175 010,99</w:t>
            </w:r>
          </w:p>
        </w:tc>
      </w:tr>
    </w:tbl>
    <w:p>
      <w:pPr>
        <w:pStyle w:val="TextBody"/>
        <w:widowControl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9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709"/>
        <w:gridCol w:w="1559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/2019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2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других обязательных платежей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4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4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417,00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0 41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0 4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0 417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качества и комфорта городской среды на территории </w:t>
      </w:r>
      <w:r>
        <w:rPr>
          <w:sz w:val="28"/>
          <w:szCs w:val="28"/>
        </w:rPr>
        <w:t>Мглин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418"/>
        <w:gridCol w:w="850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/ 2019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</w:tr>
      <w:tr>
        <w:trPr>
          <w:trHeight w:val="1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 0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0 37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5 71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5 788,91</w:t>
            </w:r>
          </w:p>
        </w:tc>
      </w:tr>
      <w:tr>
        <w:trPr>
          <w:trHeight w:val="2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 0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80 37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35 71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35 788,9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селение граждан из аварийного жилого фонда на территории Мглинского городского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ереселение граждан из аварийного жилого фонда на территории Мглинского городского поселения»  направле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и организационное обеспечение переселения граждан из аварийных многоквартирных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Переселение граждан из аварийного жилого фонда на территории Мглинского городского поселения» представлена  в таблице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83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1860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(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418"/>
        <w:gridCol w:w="1276"/>
        <w:gridCol w:w="850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                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/ 2019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ого фонда на территории Мглин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7 412,46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77 412,4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ограммная часть расходов бюджета 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, не включенные в муниципальные программы Мглинского городского на профилактику безнадзорности и правонарушений несовершеннолетних, организация деятельности административных комиссий поселения представлены в таблице 11.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20-2022 г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1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134"/>
        <w:gridCol w:w="992"/>
        <w:gridCol w:w="1418"/>
        <w:gridCol w:w="1559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0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/  2019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я деятельности руководителя контрольно - счетной палат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 693,0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 6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16 393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 xml:space="preserve">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оказателям сбалансированности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20 - 2022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basedOn w:val="002"/>
    <w:qFormat/>
    <w:rPr>
      <w:rFonts w:cs="Times New Roman"/>
      <w:szCs w:val="28"/>
      <w:lang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basedOn w:val="0022"/>
    <w:qFormat/>
    <w:rPr>
      <w:rFonts w:cs="Times New Roman"/>
      <w:szCs w:val="28"/>
      <w:lang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40:00Z</dcterms:created>
  <dc:creator>Кулешов Михаил</dc:creator>
  <dc:description/>
  <cp:keywords/>
  <dc:language>en-US</dc:language>
  <cp:lastModifiedBy>Пользователь</cp:lastModifiedBy>
  <cp:lastPrinted>2019-11-15T15:36:00Z</cp:lastPrinted>
  <dcterms:modified xsi:type="dcterms:W3CDTF">2019-12-30T06:47:00Z</dcterms:modified>
  <cp:revision>199</cp:revision>
  <dc:subject/>
  <dc:title>ПОЯСНИТЕЛЬНАЯ ЗАПИСКА</dc:title>
</cp:coreProperties>
</file>